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43271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868247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